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523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 des Vorfahren/Kennziffer</w:t>
            </w:r>
          </w:p>
        </w:tc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lagen</w:t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  <w:gridCol w:w="3301"/>
      </w:tblGrid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mer</w:t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06:18:00Z</dcterms:created>
  <dc:creator>Lewandowski</dc:creator>
  <dc:description/>
  <dc:language>en-US</dc:language>
  <cp:lastModifiedBy>Lewandowski</cp:lastModifiedBy>
  <dcterms:modified xsi:type="dcterms:W3CDTF">2001-09-29T06:24:00Z</dcterms:modified>
  <cp:revision>2</cp:revision>
  <dc:subject/>
  <dc:title>Name des Vorfahren/Kennziffer</dc:title>
</cp:coreProperties>
</file>